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 you imagine sneaking off and joining the army!?</w:t>
      </w:r>
    </w:p>
    <w:p>
      <w:pPr>
        <w:pStyle w:val="Normal"/>
        <w:rPr/>
      </w:pPr>
      <w:r>
        <w:rPr>
          <w:sz w:val="28"/>
          <w:szCs w:val="28"/>
        </w:rPr>
        <w:t>The Secret Soldier is written by Ann McGovern and it is true, it’s about a girl who joined the army when she was 21. She was the first woman to join the army. This book tells about Deborah Sampson and her adventur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5:57:00Z</dcterms:created>
  <dc:creator>landerson</dc:creator>
  <dc:description/>
  <cp:keywords/>
  <dc:language>en-US</dc:language>
  <cp:lastModifiedBy>landerson</cp:lastModifiedBy>
  <cp:lastPrinted>2007-12-14T13:58:00Z</cp:lastPrinted>
  <dcterms:modified xsi:type="dcterms:W3CDTF">2007-12-14T19:01:00Z</dcterms:modified>
  <cp:revision>4</cp:revision>
  <dc:subject/>
  <dc:title>The book is called the secret soldier and its about a girl who joined the army</dc:title>
</cp:coreProperties>
</file>